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CONTO DI SISTEMA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vviso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ab/>
        <w:t xml:space="preserve">(Art.47 D.P.R. 28 </w:t>
      </w:r>
      <w:r>
        <w:rPr>
          <w:b/>
          <w:bCs/>
          <w:lang w:val="it-IT"/>
        </w:rPr>
        <w:t>dicembre</w:t>
      </w:r>
      <w:r>
        <w:rPr>
          <w:b/>
          <w:bCs/>
        </w:rPr>
        <w:t xml:space="preserve"> 2000, n. 445)</w:t>
      </w:r>
    </w:p>
    <w:p>
      <w:pPr>
        <w:pStyle w:val="Normal"/>
        <w:autoSpaceDE w:val="false"/>
        <w:spacing w:lineRule="exact" w:line="360"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_________________ del Soggetto attuatore________________________________ con sede legale a ________________________ (____) in via _________________________ n.___ 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 e successive modifiche ed integrazioni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3"/>
          <w:szCs w:val="23"/>
          <w:lang w:val="it-IT"/>
        </w:rPr>
      </w:pPr>
      <w:r>
        <w:rPr>
          <w:b/>
          <w:bCs/>
          <w:lang w:val="it-IT"/>
        </w:rPr>
        <w:t>DICHIARA,</w:t>
      </w:r>
      <w:r>
        <w:rPr>
          <w:lang w:val="it-IT"/>
        </w:rPr>
        <w:t xml:space="preserve"> ai sensi e per gli effetti dell’art .47 D.P.R</w:t>
      </w:r>
      <w:r>
        <w:rPr>
          <w:sz w:val="23"/>
          <w:szCs w:val="23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120"/>
        <w:jc w:val="both"/>
        <w:rPr>
          <w:sz w:val="23"/>
          <w:szCs w:val="23"/>
          <w:lang w:val="it-IT"/>
        </w:rPr>
      </w:pPr>
      <w:r>
        <w:rPr>
          <w:sz w:val="23"/>
          <w:szCs w:val="23"/>
          <w:u w:val="single"/>
          <w:lang w:val="it-IT"/>
        </w:rPr>
        <w:t>In relazione al Piano – Codice Identificativo_____________a valere sull’Avviso       _</w:t>
      </w:r>
      <w:r>
        <w:rPr>
          <w:sz w:val="23"/>
          <w:szCs w:val="23"/>
          <w:lang w:val="it-IT"/>
        </w:rPr>
        <w:t>ed al fine</w:t>
      </w:r>
      <w:r>
        <w:rPr>
          <w:sz w:val="23"/>
          <w:szCs w:val="23"/>
          <w:u w:val="single"/>
          <w:lang w:val="it-IT"/>
        </w:rPr>
        <w:t xml:space="preserve"> </w:t>
      </w:r>
      <w:r>
        <w:rPr>
          <w:lang w:val="it-IT"/>
        </w:rPr>
        <w:t>della digitalizzazione del processo formativo e la conseguente “dematerializzazione” della comprovata frequenza e delle attività didattiche: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aver u</w:t>
      </w:r>
      <w:r>
        <w:rPr>
          <w:rFonts w:eastAsia="Calibri"/>
          <w:lang w:val="it-IT"/>
        </w:rPr>
        <w:t>tilizzato un</w:t>
      </w:r>
      <w:r>
        <w:rPr>
          <w:lang w:val="it-IT"/>
        </w:rPr>
        <w:t>’applicazione informatica/ la piattaforma____prodotta da_______</w:t>
      </w:r>
      <w:r>
        <w:rPr>
          <w:b/>
          <w:bCs/>
          <w:lang w:val="it-IT"/>
        </w:rPr>
        <w:t xml:space="preserve"> per l’interazione sincrona tra partecipanti/discenti, docenti, tutor/esperti</w:t>
      </w:r>
      <w:r>
        <w:rPr>
          <w:lang w:val="it-IT"/>
        </w:rPr>
        <w:t>, che garantisce i seguenti requisiti:</w:t>
      </w:r>
      <w:r>
        <w:rPr>
          <w:u w:val="singl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l’interazione sincrona audio-video tra i partecipanti alle attività formative dell’aula virtuale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/>
      </w:pPr>
      <w:r>
        <w:rPr>
          <w:lang w:val="it-IT"/>
        </w:rPr>
        <w:t>l’identificazione e l’autenticazione elettronica dei discenti-partecipanti</w:t>
      </w:r>
      <w:r>
        <w:rPr>
          <w:bCs/>
          <w:lang w:val="it-IT"/>
        </w:rPr>
        <w:t xml:space="preserve">, docenti, </w:t>
      </w:r>
      <w:r>
        <w:rPr>
          <w:lang w:val="it-IT"/>
        </w:rPr>
        <w:t>tutor/esperti attraverso: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il sistema SPID, ai sensi dell’articolo 64, comma 2-</w:t>
      </w:r>
      <w:r>
        <w:rPr>
          <w:i/>
          <w:iCs/>
          <w:lang w:val="it-IT"/>
        </w:rPr>
        <w:t>bis</w:t>
      </w:r>
      <w:r>
        <w:rPr>
          <w:lang w:val="it-IT"/>
        </w:rPr>
        <w:t>, del D. Lgs. n. 82 del 7 marzo 2005 – con il livello minimo di sicurezza 1;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7937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6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altro sistema di identificazione e autenticazione elettronica per l’accesso agli applicativi utilizzati, processo conforme al livello LoA2 dell’ISO-IEC 29115 e secondo le specifiche indicate nelle disposizioni di Fondimpresa deliberate dal Consiglio di Amministrazione in data 27 aprile 2022</w:t>
      </w:r>
      <w:r>
        <w:rPr>
          <w:i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>
          <w:lang w:val="it-IT"/>
        </w:rPr>
      </w:pPr>
      <w:r>
        <w:rPr>
          <w:lang w:val="it-IT"/>
        </w:rPr>
        <w:t>la produzione di report automatici di tracciamento, esclusivamente esportabili dalla applicazione informatica, contenenti, anche in coerenza con la circolare Anpal n. 4 del 28/12/2020, i seguenti elementi minimi: </w:t>
      </w:r>
      <w:r>
        <w:rPr>
          <w:u w:val="single"/>
          <w:lang w:val="it-IT"/>
        </w:rPr>
        <w:t>Codice alfanumerico del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Titolo azione con relativo ID</w:t>
      </w:r>
      <w:r>
        <w:rPr>
          <w:lang w:val="it-IT"/>
        </w:rPr>
        <w:t xml:space="preserve">, </w:t>
      </w:r>
      <w:r>
        <w:rPr>
          <w:u w:val="single"/>
          <w:lang w:val="it-IT"/>
        </w:rPr>
        <w:t>eventuale titolo singo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data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orario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ocent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iscenti,</w:t>
      </w:r>
      <w:r>
        <w:rPr>
          <w:lang w:val="it-IT"/>
        </w:rPr>
        <w:t xml:space="preserve"> </w:t>
      </w:r>
      <w:r>
        <w:rPr>
          <w:u w:val="single"/>
          <w:lang w:val="it-IT"/>
        </w:rPr>
        <w:t>orario di accesso e di uscita dalla connessione alla sessione formativa</w:t>
      </w:r>
      <w:r>
        <w:rPr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l trattamento dei dati personali verrà eseguito nel rispetto di quanto previsto dal Regolamento Europeo sulla protezione dei dati personali 2016/679 e dal D.lgs. 30 giugno 2003, n. 196, come novellato dal D. Lgs. 10 agosto 2018, n. 10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elettronici atti alla identificazione dei partecipanti (partecipanti-discenti/docenti/tutor) sono stati univocamente associati alle persone fisiche riconosciute secondo la procedura di riconoscimento dei soggetti interessati come indicato da Fondimpres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che la conservazione elettronica o sostitutiva dei dati è </w:t>
      </w:r>
      <w:bookmarkStart w:id="0" w:name="_Hlk77002490"/>
      <w:r>
        <w:rPr>
          <w:lang w:val="it-IT"/>
        </w:rPr>
        <w:t>in conformità con quanto disposto dall’</w:t>
      </w:r>
      <w:r>
        <w:rPr>
          <w:bCs/>
          <w:lang w:val="it-IT"/>
        </w:rPr>
        <w:t xml:space="preserve">articolo 43 del </w:t>
      </w:r>
      <w:r>
        <w:rPr>
          <w:lang w:val="it-IT"/>
        </w:rPr>
        <w:t>D.Lgs 82/2005</w:t>
      </w:r>
      <w:bookmarkEnd w:id="0"/>
      <w:r>
        <w:rPr>
          <w:lang w:val="it-IT"/>
        </w:rPr>
        <w:t>, così come modificato dal D.Lgs 217/2017 e integrato dal D.L. 76/2020, convertito in legge con modificazioni dalla Legge n. 120/2020.</w:t>
      </w:r>
    </w:p>
    <w:p>
      <w:pPr>
        <w:pStyle w:val="Normal"/>
        <w:autoSpaceDE w:val="false"/>
        <w:spacing w:lineRule="exact" w:line="360" w:before="120" w:after="120"/>
        <w:ind w:left="357" w:hanging="0"/>
        <w:jc w:val="both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lang w:val="it-IT"/>
        </w:rPr>
        <w:t>DICHIARA</w:t>
      </w:r>
      <w:r>
        <w:rPr>
          <w:lang w:val="it-IT"/>
        </w:rPr>
        <w:t>, altresì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riportati nel riepilogo ed elenco analitico dei dati di gestione delle azioni di seguito riportati (Modello A e B), di cui si richiede l’inserimento e il riconoscimento nel sistema informatico di monitoraggio di Fondimpresa, corrispondono alle risultanze della piattaform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tecnica ed amministrativa, relativa al Piano formativo,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tutta la documentazione relativa alle procedure di riconoscimento/consegna credenziali e report di tracciamento) sarà conservata dall’azienda per 10 anni dalla chiusura dell’esercizio finanziario di riferimento del piano formativo, ferme restando le disposizioni civilistiche e fiscali in materia di conservazione delle scritture contabili e relativa documentazion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lang w:val="it-IT"/>
        </w:rPr>
        <w:t>garantendone autenticità, integrità, affidabilità, leggibilità, reperibilità, immodificabilità, ai sensi degli artt. 3 e 7 del DPCM  13 novembre 2014 e s. m. i. ed ai sensi degli articoli 20, 22, 23 -bis , 23 -ter , 40, comma 1, 41, 43 e 71, comma 1, del decreto legislativo n. 82 del 2005 e s. m. i.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di essere consapevole che Fondimpresa potrà effettuare delle verifiche e che l’azienda è tenuta a mettere a disposizione tale documentazione, nonché l’accesso alla piattaforma informatica, su richiesta di Fondimpresa e/o in occasione di controlli disposti dal Fondo o da altro organismo preposto al controllo;</w:t>
      </w:r>
      <w:r>
        <w:rPr>
          <w:rFonts w:cs="Arial" w:ascii="Verdana" w:hAnsi="Verdana"/>
          <w:sz w:val="20"/>
          <w:szCs w:val="20"/>
          <w:lang w:val="it-IT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spacing w:lineRule="exact" w:line="300" w:before="0" w:after="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475" w:leader="none"/>
        </w:tabs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A – </w:t>
      </w:r>
      <w:r>
        <w:rPr>
          <w:i/>
          <w:sz w:val="22"/>
          <w:szCs w:val="22"/>
          <w:lang w:val="it-IT"/>
        </w:rPr>
        <w:t>Procedura straordinaria di monitoraggio Fad Sincrona Dematerializzata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it-IT"/>
        </w:rPr>
        <w:t>Riepilogo dei dati di monitoraggio</w:t>
      </w:r>
      <w:r>
        <w:rPr>
          <w:b/>
          <w:sz w:val="22"/>
          <w:szCs w:val="22"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del Soggetto Attuato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sz w:val="22"/>
          <w:szCs w:val="22"/>
          <w:lang w:val="it-IT"/>
        </w:rPr>
        <w:t>Procedura straordinaria di monitoraggio Fad Sincrona Dematerializzata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sz w:val="22"/>
          <w:szCs w:val="22"/>
          <w:lang w:val="it-IT"/>
        </w:rPr>
        <w:t>Elenco analitico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u w:val="single"/>
          <w:lang w:val="it-IT"/>
        </w:rPr>
        <w:t>per Azione</w:t>
      </w:r>
      <w:r>
        <w:rPr>
          <w:b/>
          <w:sz w:val="22"/>
          <w:szCs w:val="22"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7"/>
        <w:gridCol w:w="992"/>
        <w:gridCol w:w="992"/>
        <w:gridCol w:w="993"/>
        <w:gridCol w:w="850"/>
        <w:gridCol w:w="851"/>
        <w:gridCol w:w="1842"/>
        <w:gridCol w:w="1276"/>
        <w:gridCol w:w="1843"/>
        <w:gridCol w:w="1276"/>
        <w:gridCol w:w="2268"/>
      </w:tblGrid>
      <w:tr>
        <w:trPr>
          <w:trHeight w:val="333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I GIORNATA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i/>
                <w:iCs/>
                <w:sz w:val="16"/>
                <w:szCs w:val="16"/>
                <w:lang w:val="it-IT"/>
              </w:rPr>
              <w:t>DATI FAD SINCRONA DEMATERIALIZZATA</w:t>
            </w:r>
          </w:p>
        </w:tc>
      </w:tr>
      <w:tr>
        <w:trPr>
          <w:trHeight w:val="69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F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FIN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</w:rPr>
              <w:t>(Aula, Action learning, Coachi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I ACCESSI AL MEETING </w:t>
            </w:r>
            <w:r>
              <w:rPr>
                <w:i/>
                <w:iCs/>
                <w:sz w:val="14"/>
                <w:szCs w:val="14"/>
              </w:rPr>
              <w:t>(Piattaforma, URL, Codice/ID, Passwor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OCENTE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TATTO TECNIC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, Cognome, Telefono, Email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36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25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701" w:gutter="0" w:header="709" w:top="765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>
        <w:bCs/>
        <w:i/>
        <w:i/>
        <w:lang w:val="it-IT"/>
      </w:rPr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22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5-08-01T08:34:00Z</dcterms:modified>
  <cp:revision>7</cp:revision>
  <dc:subject/>
  <dc:title/>
</cp:coreProperties>
</file>